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54679190"/>
      <w:bookmarkStart w:id="1" w:name="__Fieldmark__0_31546791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54679190"/>
      <w:bookmarkStart w:id="3" w:name="__Fieldmark__1_31546791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54679190"/>
      <w:bookmarkStart w:id="5" w:name="__Fieldmark__2_31546791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54679190"/>
      <w:bookmarkStart w:id="7" w:name="__Fieldmark__3_31546791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54679190"/>
      <w:bookmarkStart w:id="9" w:name="__Fieldmark__4_31546791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54679190"/>
      <w:bookmarkStart w:id="11" w:name="__Fieldmark__5_31546791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54679190"/>
      <w:bookmarkStart w:id="13" w:name="__Fieldmark__6_31546791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54679190"/>
      <w:bookmarkStart w:id="15" w:name="__Fieldmark__7_31546791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54679190"/>
      <w:bookmarkStart w:id="17" w:name="__Fieldmark__8_31546791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54679190"/>
      <w:bookmarkStart w:id="19" w:name="__Fieldmark__9_31546791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54679190"/>
      <w:bookmarkStart w:id="21" w:name="__Fieldmark__10_31546791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54679190"/>
      <w:bookmarkStart w:id="23" w:name="__Fieldmark__11_31546791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54679190"/>
      <w:bookmarkStart w:id="25" w:name="__Fieldmark__12_31546791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54679190"/>
      <w:bookmarkStart w:id="27" w:name="__Fieldmark__13_31546791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54679190"/>
            <w:bookmarkStart w:id="29" w:name="__Fieldmark__14_31546791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54679190"/>
            <w:bookmarkStart w:id="31" w:name="__Fieldmark__15_31546791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54679190"/>
            <w:bookmarkStart w:id="33" w:name="__Fieldmark__16_31546791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54679190"/>
            <w:bookmarkStart w:id="35" w:name="__Fieldmark__17_31546791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54679190"/>
            <w:bookmarkStart w:id="37" w:name="__Fieldmark__18_31546791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54679190"/>
            <w:bookmarkStart w:id="39" w:name="__Fieldmark__19_31546791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54679190"/>
            <w:bookmarkStart w:id="41" w:name="__Fieldmark__20_31546791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54679190"/>
            <w:bookmarkStart w:id="43" w:name="__Fieldmark__21_31546791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54679190"/>
            <w:bookmarkStart w:id="46" w:name="__Fieldmark__22_31546791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54679190"/>
            <w:bookmarkStart w:id="48" w:name="__Fieldmark__23_31546791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54679190"/>
            <w:bookmarkStart w:id="50" w:name="__Fieldmark__24_31546791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54679190"/>
            <w:bookmarkStart w:id="52" w:name="__Fieldmark__25_31546791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54679190"/>
            <w:bookmarkStart w:id="54" w:name="__Fieldmark__26_31546791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54679190"/>
            <w:bookmarkStart w:id="56" w:name="__Fieldmark__27_31546791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54679190"/>
            <w:bookmarkStart w:id="58" w:name="__Fieldmark__28_31546791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54679190"/>
            <w:bookmarkStart w:id="60" w:name="__Fieldmark__29_31546791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54679190"/>
            <w:bookmarkStart w:id="62" w:name="__Fieldmark__30_31546791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54679190"/>
            <w:bookmarkStart w:id="64" w:name="__Fieldmark__31_31546791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154679190"/>
            <w:bookmarkStart w:id="66" w:name="__Fieldmark__32_31546791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154679190"/>
            <w:bookmarkStart w:id="68" w:name="__Fieldmark__33_31546791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54679190"/>
            <w:bookmarkStart w:id="70" w:name="__Fieldmark__34_31546791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54679190"/>
            <w:bookmarkStart w:id="72" w:name="__Fieldmark__35_31546791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154679190"/>
            <w:bookmarkStart w:id="74" w:name="__Fieldmark__36_31546791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154679190"/>
            <w:bookmarkStart w:id="76" w:name="__Fieldmark__37_31546791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54679190"/>
            <w:bookmarkStart w:id="78" w:name="__Fieldmark__38_31546791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54679190"/>
            <w:bookmarkStart w:id="80" w:name="__Fieldmark__39_31546791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